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ADAMCON 18 REPORT FROM MR MITCH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rrived home safely yesterday after what could be classified as the trip</w:t>
        <w:br/>
        <w:t>from semi-Hell.</w:t>
        <w:br/>
        <w:br/>
        <w:t>The weather we encountered when leaving the Super-8 Thursday morning was</w:t>
        <w:br/>
        <w:t>enough to throw O'Hare on its ear. My flight, scheduled to leave at 3:05</w:t>
        <w:br/>
        <w:t>pm, was first postponed to leave at 6:00 pm, and then cancelled. Found out</w:t>
        <w:br/>
        <w:t>about that at 5pm. Was sent to Customer Service to make alternate</w:t>
        <w:br/>
        <w:t>arrangements. Customer Service, as it turned out, was at the end of a 5 hour</w:t>
        <w:br/>
        <w:t>lineup there in the concourse. So at 10pm, I was finally able to talk to a</w:t>
        <w:br/>
        <w:t>United customer service agent who re-booked me on a flight leaving at 7am</w:t>
        <w:br/>
        <w:t>Friday morning - via Toronto. At that point I wasn't about to complain.</w:t>
        <w:br/>
        <w:br/>
        <w:t>The complaining started later.</w:t>
        <w:br/>
        <w:br/>
        <w:t>Airlines do not put up their customers in hotels any more. I was directed to</w:t>
        <w:br/>
        <w:t>the lower floor of O'Hare's Terminal 2 where there were rows on rows of</w:t>
        <w:br/>
        <w:t>military style cots. At this point, having been on my feet for more than 5</w:t>
        <w:br/>
        <w:t>hours straight, I was prepared to lie down anywhere. The first cot collapsed</w:t>
        <w:br/>
        <w:t>under my weight. "To Hell with it, " said I, "I'm not moving".</w:t>
        <w:br/>
        <w:br/>
        <w:t>Actually managed to get about 3 hours sleep in that position, and awoke</w:t>
        <w:br/>
        <w:t>somewhere around 1am with a security guard bending over me asking me if I</w:t>
        <w:br/>
        <w:t>would like another cot. "Yes, " mumbled I, and it was done. Stumbled out of</w:t>
        <w:br/>
        <w:t>my rack at around 3:30 am, and decided to proceed to my Air Canada check-in</w:t>
        <w:br/>
        <w:t>counter. Nobody there. Slept sitting up a little more..... yada yada</w:t>
        <w:br/>
        <w:t>yada.... won't bother you with the rest of the gory detail.</w:t>
        <w:br/>
        <w:br/>
        <w:t>Arrived home yesterday at about 6:30 pm. Of course I'd missed Thursday's</w:t>
        <w:br/>
        <w:t>planned connection Vancouver/Comox, and was unable to re-book that. Had to</w:t>
        <w:br/>
        <w:t>pay again for the final leg. Turns out my airline feels no responsibility</w:t>
        <w:br/>
        <w:t>for acts of Mother Nature.</w:t>
        <w:br/>
        <w:br/>
        <w:t>Anyway, I'm home, with mixed memories of Chicago. Everything up to the last</w:t>
        <w:br/>
        <w:t>day was good. The rest we won't talk about unless in really really good</w:t>
        <w:br/>
        <w:t>mood.</w:t>
        <w:br/>
        <w:br/>
        <w:t>It was great to see y'all again. It's also good to be home, where 4 cars in</w:t>
        <w:br/>
        <w:t>succession constitutes a traffic jam.</w:t>
        <w:br/>
        <w:br/>
        <w:t>Lessons learned:</w:t>
        <w:br/>
        <w:br/>
        <w:t>(1)As it turned out, if I'd had the presence of mind to check my home phone</w:t>
        <w:br/>
        <w:t>messages, I probably could have avoided the 5 hour lineup. United had</w:t>
        <w:br/>
        <w:t>re-booked me, and left a message to that effect on my home phone. I can</w:t>
        <w:br/>
        <w:t>check my messages from anywhere..... just didn't think to do so.</w:t>
        <w:br/>
        <w:br/>
        <w:t>2) An airport handling 120 departures per hour can be upset real bad by any</w:t>
        <w:br/>
        <w:t>kind of monkey wrench. The message I got from various staffers and agents at</w:t>
        <w:br/>
        <w:t>O'Hare was, "Get used to it - sh*t happens. "</w:t>
        <w:br/>
        <w:br/>
        <w:t>3) carry a toothbrush, razor, and change of undies in the carry-on. (Oddly</w:t>
        <w:br/>
        <w:t>enough, that's usually my habit.... but not this time when I really needed</w:t>
        <w:br/>
        <w:t>it). My Thursday outfit was retired- permanently.</w:t>
        <w:br/>
        <w:br/>
        <w:t>I suppose I shall look back on all of this at some point with a sense of</w:t>
        <w:br/>
        <w:t>humour. Still a bit early for that.</w:t>
        <w:br/>
        <w:br/>
        <w:br/>
        <w:br/>
        <w:t>Ronald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